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897"/>
        <w:gridCol w:w="4410"/>
        <w:gridCol w:w="4050"/>
      </w:tblGrid>
      <w:tr>
        <w:trPr>
          <w:trHeight w:val="906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hanging="27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Year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Indicator topics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Year 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Year 3</w:t>
            </w:r>
          </w:p>
        </w:tc>
      </w:tr>
      <w:tr>
        <w:trPr>
          <w:trHeight w:val="815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Grade/Age appropriate</w:t>
            </w:r>
            <w:r>
              <w:rPr/>
              <w:t xml:space="preserve"> content topics (vocabulary)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b/>
              </w:rPr>
              <w:t>Science/Social Studie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Language Art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Math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Applications</w:t>
            </w:r>
            <w:r>
              <w:rPr>
                <w:b/>
                <w:u w:val="single"/>
              </w:rPr>
              <w:t xml:space="preserve">/Activities </w:t>
            </w:r>
            <w:r>
              <w:rPr/>
              <w:t>to teach topical content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Reading/Writing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Communication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Life/Functional skills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/Material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Trade book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Assistive Technology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Leveled materials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hanging="27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Year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Indicator topics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Year 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Year 3</w:t>
            </w:r>
          </w:p>
        </w:tc>
      </w:tr>
      <w:tr>
        <w:trPr>
          <w:trHeight w:val="815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Grade/Age appropriate</w:t>
            </w:r>
            <w:r>
              <w:rPr/>
              <w:t xml:space="preserve"> content topics (vocabulary)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b/>
              </w:rPr>
              <w:t>Science/Social Studie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Language Art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Math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Applications</w:t>
            </w:r>
            <w:r>
              <w:rPr>
                <w:b/>
                <w:u w:val="single"/>
              </w:rPr>
              <w:t xml:space="preserve">/Activities </w:t>
            </w:r>
            <w:r>
              <w:rPr/>
              <w:t>to teach topical content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Reading/Writing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Communication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Life/Functional skills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/Material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Trade book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Assistive Technology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Leveled materials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1:50:00Z</dcterms:created>
  <dc:creator>Shawna Benson</dc:creator>
  <dc:description/>
  <cp:keywords/>
  <dc:language>en-US</dc:language>
  <cp:lastModifiedBy>Shawna Benson</cp:lastModifiedBy>
  <dcterms:modified xsi:type="dcterms:W3CDTF">2010-09-23T02:05:00Z</dcterms:modified>
  <cp:revision>3</cp:revision>
  <dc:subject/>
  <dc:title/>
</cp:coreProperties>
</file>