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685</wp:posOffset>
                </wp:positionH>
                <wp:positionV relativeFrom="paragraph">
                  <wp:posOffset>1314450</wp:posOffset>
                </wp:positionV>
                <wp:extent cx="3201035" cy="800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dicat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01.55pt;margin-top:103.5pt;width:252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dica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777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3pt" to="611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pt" to="39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229100</wp:posOffset>
                </wp:positionV>
                <wp:extent cx="83439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3pt" to="629.95pt,33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6pt" to="594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06pt" to="432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06pt" to="576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06pt" to="558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06pt" to="540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94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06pt" to="522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06pt" to="504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06pt" to="486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06pt" to="468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06pt" to="450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06pt" to="414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06pt" to="396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06pt" to="378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6pt" to="360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6pt" to="342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6pt" to="324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06pt" to="306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6pt" to="288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06pt" to="270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6pt" to="252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6pt" to="234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6pt" to="216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6pt" to="198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6pt" to="180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6pt" to="162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6pt" to="144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6pt" to="126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6pt" to="108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6pt" to="90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6pt" to="72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06pt" to="54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6pt" to="36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18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6pt" to="0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7658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602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61pt" to="603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0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7772400" cy="10287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sticky notes to write all of the small steps of pre-knowledge students must know prior to the indic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extended knowledge applications after the indic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quence pre-knowledge steps into sequential or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ot steps onto task analysis level-l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lines into leveled tasks for some, most and few instructional lev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81pt;mso-wrap-distance-left:9.05pt;mso-wrap-distance-right:9.05pt;mso-wrap-distance-top:0pt;mso-wrap-distance-bottom:0pt;margin-top:33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sticky notes to write all of the small steps of pre-knowledge students must know prior to the indic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extended knowledge applications after the indic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quence pre-knowledge steps into sequential or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ot steps onto task analysis level-l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 lines into leveled tasks for some, most and few instructional lev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4525</wp:posOffset>
                </wp:positionH>
                <wp:positionV relativeFrom="paragraph">
                  <wp:posOffset>-828675</wp:posOffset>
                </wp:positionV>
                <wp:extent cx="5657850" cy="85725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857250"/>
                        </a:xfrm>
                        <a:prstGeom prst="rect"/>
                        <a:solidFill>
                          <a:srgbClr val="FFFFCC"/>
                        </a:solidFill>
                        <a:ln w="5715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Task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CCCC" strokeweight="4pt" style="position:absolute;rotation:-0;width:445.5pt;height:67.5pt;mso-wrap-distance-left:9.05pt;mso-wrap-distance-right:9.05pt;mso-wrap-distance-top:0pt;mso-wrap-distance-bottom:0pt;margin-top:-65.25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Task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2294890" cy="343789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4378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ols Ba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plot students at the point in which they can no longer perform the tas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Students must be able to perform all tasks to the left of their plotted point on the sc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skills to the right of the students plot point must be taugh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tools must scaffold all skills to the right of the student plot 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You can not be the scaffol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FFCC" strokeweight="0pt" style="position:absolute;rotation:-0;width:180.7pt;height:270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ools Bar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plot students at the point in which they can no longer perform the task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Students must be able to perform all tasks to the left of their plotted point on the scal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skills to the right of the students plot point must be taught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tools must scaffold all skills to the right of the student plot 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-You can not be the scaffolding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857500</wp:posOffset>
                </wp:positionV>
                <wp:extent cx="3086100" cy="4572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eveled steps within the ta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2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Leveled steps within the t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61645</wp:posOffset>
                </wp:positionH>
                <wp:positionV relativeFrom="paragraph">
                  <wp:posOffset>5253355</wp:posOffset>
                </wp:positionV>
                <wp:extent cx="9152890" cy="80899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ask Statement or Indicat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63.7pt;mso-wrap-distance-left:9.05pt;mso-wrap-distance-right:9.05pt;mso-wrap-distance-top:0pt;mso-wrap-distance-bottom:0pt;margin-top:41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ask Statement or Indicat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6172200</wp:posOffset>
                </wp:positionV>
                <wp:extent cx="1828800" cy="3429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. Benson  11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8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. Benson  11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26:00Z</dcterms:created>
  <dc:creator>SHAWNA BENSON</dc:creator>
  <dc:description/>
  <cp:keywords/>
  <dc:language>en-US</dc:language>
  <cp:lastModifiedBy>Shawna Benson</cp:lastModifiedBy>
  <cp:lastPrinted>2008-11-11T14:40:00Z</cp:lastPrinted>
  <dcterms:modified xsi:type="dcterms:W3CDTF">2008-11-13T17:54:00Z</dcterms:modified>
  <cp:revision>3</cp:revision>
  <dc:subject/>
  <dc:title>Multi-Media Web Addresses</dc:title>
</cp:coreProperties>
</file>