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7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0"/>
        <w:gridCol w:w="4659"/>
      </w:tblGrid>
      <w:tr>
        <w:trPr>
          <w:trHeight w:val="786" w:hRule="atLeast"/>
        </w:trPr>
        <w:tc>
          <w:tcPr>
            <w:tcW w:w="4968" w:type="dxa"/>
            <w:tcBorders>
              <w:top w:val="single" w:sz="12" w:space="0" w:color="9BBB59"/>
              <w:left w:val="single" w:sz="12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00"/>
                <w:sz w:val="22"/>
                <w:szCs w:val="22"/>
              </w:rPr>
              <w:t>Potential Environmental Features</w:t>
            </w:r>
          </w:p>
        </w:tc>
        <w:tc>
          <w:tcPr>
            <w:tcW w:w="1170" w:type="dxa"/>
            <w:tcBorders>
              <w:top w:val="single" w:sz="12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  <w:sz w:val="22"/>
                <w:szCs w:val="22"/>
              </w:rPr>
              <w:t>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FFFF00"/>
                <w:sz w:val="22"/>
                <w:szCs w:val="22"/>
              </w:rPr>
              <w:t>If area of concern</w:t>
            </w:r>
          </w:p>
        </w:tc>
        <w:tc>
          <w:tcPr>
            <w:tcW w:w="4659" w:type="dxa"/>
            <w:tcBorders>
              <w:top w:val="single" w:sz="12" w:space="0" w:color="9BBB59"/>
              <w:left w:val="single" w:sz="8" w:space="0" w:color="9BBB59"/>
              <w:bottom w:val="single" w:sz="8" w:space="0" w:color="B6DDE8"/>
              <w:right w:val="single" w:sz="12" w:space="0" w:color="9BBB59"/>
            </w:tcBorders>
            <w:shd w:fill="F5F8EE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00"/>
                <w:sz w:val="22"/>
                <w:szCs w:val="22"/>
              </w:rPr>
              <w:t>Describe Baseline Environment</w:t>
            </w:r>
          </w:p>
        </w:tc>
      </w:tr>
      <w:tr>
        <w:trPr>
          <w:trHeight w:val="786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1.   Voice volume (students, staff)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6" w:space="0" w:color="9BBB59"/>
              <w:bottom w:val="single" w:sz="8" w:space="0" w:color="9BBB59"/>
              <w:right w:val="single" w:sz="6" w:space="0" w:color="9BBB59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B6DDE8"/>
              <w:left w:val="single" w:sz="6" w:space="0" w:color="9BBB59"/>
              <w:bottom w:val="single" w:sz="8" w:space="0" w:color="9BBB59"/>
              <w:right w:val="single" w:sz="12" w:space="0" w:color="B6DDE8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2.   Classroom materials organized and labeled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12" w:space="0" w:color="B6DDE8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3.   Navigation paths throughout room are well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defined and free of hazards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6" w:space="0" w:color="9BBB59"/>
              <w:bottom w:val="single" w:sz="8" w:space="0" w:color="9BBB59"/>
              <w:right w:val="single" w:sz="6" w:space="0" w:color="9BBB59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6" w:space="0" w:color="9BBB59"/>
              <w:bottom w:val="single" w:sz="8" w:space="0" w:color="9BBB59"/>
              <w:right w:val="single" w:sz="12" w:space="0" w:color="B6DDE8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4.   Areas of room are defined visually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12" w:space="0" w:color="B6DDE8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5.   Student schedules are posted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6" w:space="0" w:color="9BBB59"/>
              <w:bottom w:val="single" w:sz="8" w:space="0" w:color="9BBB59"/>
              <w:right w:val="single" w:sz="6" w:space="0" w:color="9BBB59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6" w:space="0" w:color="9BBB59"/>
              <w:bottom w:val="single" w:sz="8" w:space="0" w:color="9BBB59"/>
              <w:right w:val="single" w:sz="12" w:space="0" w:color="B6DDE8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6.   Schedules are individualized (photo, object,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symbols, writing, checklist, Velcro, countdown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etc.)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12" w:space="0" w:color="B6DDE8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8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7.   Materials are individualized to each student’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age, prior-knowledge, and ability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6" w:space="0" w:color="9BBB59"/>
              <w:bottom w:val="single" w:sz="8" w:space="0" w:color="9BBB59"/>
              <w:right w:val="single" w:sz="6" w:space="0" w:color="9BBB59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6" w:space="0" w:color="9BBB59"/>
              <w:bottom w:val="single" w:sz="8" w:space="0" w:color="9BBB59"/>
              <w:right w:val="single" w:sz="12" w:space="0" w:color="B6DDE8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8.   Materials are prepared and ready to use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B6DDE8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9.   Visual supports and cues are used to suppor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instruction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6" w:space="0" w:color="9BBB59"/>
              <w:bottom w:val="single" w:sz="12" w:space="0" w:color="9BBB59"/>
              <w:right w:val="single" w:sz="6" w:space="0" w:color="9BBB59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6" w:space="0" w:color="9BBB59"/>
              <w:bottom w:val="single" w:sz="12" w:space="0" w:color="9BBB59"/>
              <w:right w:val="single" w:sz="12" w:space="0" w:color="B6DDE8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10. Visual supports and cues are used to suppor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transitions and directions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B6DDE8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11. Visual supports and cues are used to suppor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student independence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6" w:space="0" w:color="9BBB59"/>
              <w:bottom w:val="single" w:sz="12" w:space="0" w:color="9BBB59"/>
              <w:right w:val="single" w:sz="6" w:space="0" w:color="9BBB59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6" w:space="0" w:color="9BBB59"/>
              <w:bottom w:val="single" w:sz="12" w:space="0" w:color="9BBB59"/>
              <w:right w:val="single" w:sz="12" w:space="0" w:color="B6DDE8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12. Teacher(s) deliver guidance and offers support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to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  <w:u w:val="single"/>
              </w:rPr>
              <w:t xml:space="preserve"> all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 students – including those supported by a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paraprofessional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B6DDE8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13. Teacher(s) deliver guidance and offers supports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to paraprofessionals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6" w:space="0" w:color="9BBB59"/>
              <w:bottom w:val="single" w:sz="12" w:space="0" w:color="9BBB59"/>
              <w:right w:val="single" w:sz="6" w:space="0" w:color="9BBB59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6" w:space="0" w:color="9BBB59"/>
              <w:bottom w:val="single" w:sz="12" w:space="0" w:color="9BBB59"/>
              <w:right w:val="single" w:sz="12" w:space="0" w:color="B6DDE8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14. Paraprofessionals and teachers support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student(s) independence by teaching the use of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tools and systems rather than 1:1 personnel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reliance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B6DDE8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15. The learning of new skills is teacher directed 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B6DDE8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16. Paraprofessionals carry out tasks as directed by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teacher 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6" w:space="0" w:color="9BBB59"/>
              <w:bottom w:val="single" w:sz="12" w:space="0" w:color="9BBB59"/>
              <w:right w:val="single" w:sz="6" w:space="0" w:color="9BBB59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6" w:space="0" w:color="9BBB59"/>
              <w:bottom w:val="single" w:sz="12" w:space="0" w:color="9BBB59"/>
              <w:right w:val="single" w:sz="12" w:space="0" w:color="B6DDE8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17. Posted items in the room are chosen with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interaction and structure in mind rather tha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decora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>tion – avoid visual distracters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B6DDE8"/>
              <w:right w:val="single" w:sz="12" w:space="0" w:color="B6DDE8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18. Class schedule is posted, predictable and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followed – if the schedule changes notice is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given, students are prepared for change, and the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change is posted visually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6" w:space="0" w:color="9BBB59"/>
              <w:bottom w:val="single" w:sz="12" w:space="0" w:color="9BBB59"/>
              <w:right w:val="single" w:sz="6" w:space="0" w:color="9BBB59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12" w:space="0" w:color="B6DDE8"/>
              <w:left w:val="single" w:sz="6" w:space="0" w:color="9BBB59"/>
              <w:bottom w:val="single" w:sz="12" w:space="0" w:color="9BBB59"/>
              <w:right w:val="single" w:sz="12" w:space="0" w:color="9BBB59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8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19. Instructional periods/activities are appropriate to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age and attention span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20. Pacing of lessons is matched with number of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completed items, pages, repetitions expected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21. Priming is used to establish format, materials and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content of formal instruction before it begins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22. Prompt-fading is used to increase student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independence by all staff and parents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23. Lesson plans are used to pre-plan for materials,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time needed, assessments, and individualized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Instruction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24. Planning is shared and/or developed in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collaboration between intervention, content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specialist, paraprofessional, and specialists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25. Planning includes opportunities for student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engagement throughout the day with minimal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“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down time”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26. Student’s special interests are embedded into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tasks as a motivational feature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27. Task demands are alternated between activities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and instructional periods – offering sensory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regulation opportunities individually as needed –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with much regulation built into instruction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(fidgets, seating options, tasks that require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movement, etc.)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28. Teacher requires students to perform only those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academic skills that are being measured at any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given time – (e.g. student must write only when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handwriting is being measured as an academic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skill – especially when writing is demanding for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the student)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REMEMBER:  Punctuation, capitalization spelling,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etc. can be measured in handwritten and word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processed formats.   If content knowledge is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the focus of the measure, writing should hav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noth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>ing to do with the grade and can be altered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>in format as an information gathering tool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29. Opportunities for peer interaction are embedded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into daily activities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30. Peer interaction opportunities are well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developed and include: visual supports; peer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modeling of tool use; defined individual roles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and responsibilities; social scripts or cues; task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outline is developed by the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group or given.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31. Preplanned and structured opportunities are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built into the schedule for the instruction on and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practice of social skills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32. A school-wide system for behavior is in place and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reinforced in the classroom – this plan is also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individualized for students using personalized 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reinforcers </w:t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33. Students have access to appropriate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communication systems –throughout transition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periods – and from one environment to the next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34. Students independently use or are in the process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of training toward effective and appropriate use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of communication systems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35. All staff are familiar with and support the student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use of communication systems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8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36. Communication systems are updated per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activities, interests, and interactions 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37. Students are given choices in the midst of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activities and in response to assigned tasks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38. Opportunities to communicate are provided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 xml:space="preserve">throughout the day and scaffolds are in place as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FFFF00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  <w:t>needed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8" w:space="0" w:color="9BBB59"/>
              <w:left w:val="single" w:sz="12" w:space="0" w:color="9BBB59"/>
              <w:bottom w:val="single" w:sz="12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3657600</wp:posOffset>
                </wp:positionV>
                <wp:extent cx="6629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pted by Shawna Benson, Ohio Center for Autism and Low Incid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information included in BSP Observation Tool, Positive Education Program, Cleveland, Oh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4pt;mso-wrap-distance-left:9.05pt;mso-wrap-distance-right:9.05pt;mso-wrap-distance-top:0pt;mso-wrap-distance-bottom:0pt;margin-top:288pt;mso-position-vertical-relative:text;margin-left:-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apted by Shawna Benson, Ohio Center for Autism and Low Incid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information included in BSP Observation Tool, Positive Education Program, Cleveland, Ohi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53:00Z</dcterms:created>
  <dc:creator>Shawna Benson</dc:creator>
  <dc:description/>
  <cp:keywords/>
  <dc:language>en-US</dc:language>
  <cp:lastModifiedBy>Staff OCALI</cp:lastModifiedBy>
  <cp:lastPrinted>2009-08-24T15:33:00Z</cp:lastPrinted>
  <dcterms:modified xsi:type="dcterms:W3CDTF">2009-08-24T19:35:00Z</dcterms:modified>
  <cp:revision>13</cp:revision>
  <dc:subject/>
  <dc:title/>
</cp:coreProperties>
</file>