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 objectiv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articipants will affirm the value of individuals with low incidence disabilities as contributing members of the learning community.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ipants will gain an understanding of the general curriculum as a foundation for age appropriate instructio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ipants will learn how to tier the curriculum and how to plan for the use of modified materials and differentiated instru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00:00Z</dcterms:created>
  <dc:creator>Staff OCALI</dc:creator>
  <dc:description/>
  <cp:keywords/>
  <dc:language>en-US</dc:language>
  <cp:lastModifiedBy>Staff OCALI</cp:lastModifiedBy>
  <dcterms:modified xsi:type="dcterms:W3CDTF">2009-09-15T14:13:00Z</dcterms:modified>
  <cp:revision>1</cp:revision>
  <dc:subject/>
  <dc:title/>
</cp:coreProperties>
</file>