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9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03"/>
        <w:gridCol w:w="4931"/>
        <w:gridCol w:w="4578"/>
      </w:tblGrid>
      <w:tr>
        <w:trPr>
          <w:trHeight w:val="720" w:hRule="exac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2" w:after="2"/>
              <w:ind w:left="-90" w:firstLine="9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-3</w:t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-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-Adult</w:t>
            </w:r>
          </w:p>
        </w:tc>
      </w:tr>
      <w:tr>
        <w:trPr>
          <w:trHeight w:val="89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m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iving/nonliving thin</w:t>
            </w:r>
            <w:r>
              <w:rPr>
                <w:u w:val="single"/>
              </w:rPr>
              <w:t>gs</w:t>
            </w:r>
          </w:p>
          <w:p>
            <w:pPr>
              <w:pStyle w:val="ListParagrap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S geography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S History</w:t>
            </w:r>
          </w:p>
        </w:tc>
      </w:tr>
      <w:tr>
        <w:trPr>
          <w:trHeight w:val="29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nstructional Strategi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Play/discovery cente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Trac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Role play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Presen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Debat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Independent living</w:t>
            </w:r>
          </w:p>
        </w:tc>
      </w:tr>
      <w:tr>
        <w:trPr>
          <w:trHeight w:val="29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Tools/Material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ounting bea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and/water tabl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Toy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artoon characters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Locker organize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Document editing – computer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Planners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Office/desk/suppi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Work relate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heckbook/banking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Hobbies</w:t>
            </w:r>
          </w:p>
        </w:tc>
      </w:tr>
      <w:tr>
        <w:trPr>
          <w:trHeight w:val="26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90" w:hanging="0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>
                <w:b/>
                <w:u w:val="single"/>
              </w:rPr>
              <w:t>Technology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tarfal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Raffi music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Enchanted lear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Youtub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itun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Webquest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Online magazin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Wii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Search engin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Emai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Mapquest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ell ph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59:00Z</dcterms:created>
  <dc:creator>Shawna Benson</dc:creator>
  <dc:description/>
  <cp:keywords/>
  <dc:language>en-US</dc:language>
  <cp:lastModifiedBy>Shawna Benson</cp:lastModifiedBy>
  <dcterms:modified xsi:type="dcterms:W3CDTF">2010-09-23T02:19:00Z</dcterms:modified>
  <cp:revision>5</cp:revision>
  <dc:subject/>
  <dc:title/>
</cp:coreProperties>
</file>